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MASTER OF ARTS – POLITICAL SCIENCE (M.A – P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ESTERN POLITICAL THOUGH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ODUCTIO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ure of Political Thought; Utility and Value of Political Philosophy; The problem of Value and Ideology; Political Science and Political  Philosop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TOT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ARISTOT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OMA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RCH FA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 THEORIES OF MIDDLE A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. AQUIN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SILIO OF PAUD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HIAVEL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BB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ESQUIE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SSEA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REMY BENTH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 STURAT MI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G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E COM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H.GRE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/>
        <w:ind w:left="907" w:hanging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 MARX</w:t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VELOPMENT ADMINISTRATIO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12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: Some Basic Conside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tainable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cteristics and Problems of Developing Count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dministration: Imperative and Perspec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e Public Administration: An Over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 and Management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ve Capability for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tory Administration for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Plan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Enterprise: Management and R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ion of Development Programmes and Pro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cracy and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cracy and Public Poli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 and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izen Participation in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Public Management: An Antithesis Approach to Development Administ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Administration: Crisis and Continuities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MPARATIVE POLITIC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13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e Politics: Meaning, Nature and Scop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e Politics: Traditional and Modern Perspectives, Utility and Problem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parative Method: Meaning, Nature, Scope and Utility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olution of Comparative Politics: Major landmarks before and after IInd world  w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uralism in Political Science and Behavioural Structure of Competitive Poli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al- Functional Approa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xist Leninist Approach of Comparative Poli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System Analysi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Modernization and Modern Approach of Comparative Poli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Development and Political Development Approach in Comparative Poli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Culture and Political Culture approach of comparative politic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alism: History, Kinds, Theory and Practice and Problems o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alism in Modern Tim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of Government: Unitary and Federal; Structure and Fun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s of Government: Parliamentary and Presidential, Structure and Func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ry of Separation of Pow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ure: Structure, Functions and Ro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:  Structure, Functions and Ro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ciary and Judicial Review: Structure, Functions and Ro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Parties: Nature, Types and Ro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ure Groups: Nature, Types and Ro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Participation: Meaning, Nature, Elements and Theori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cracy: Meaning, Nature and Kin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te: Meaning and Theori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Communication: Meaning, Models and kin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Socialization: Meaning, Features and Agenci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ting Behaviour: Meaning and Elements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DIAN POLITICAL SYSTE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14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-I (Approaches to the Study of Indian Political System and Development of the Indian Constitutional Syst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aches to the Study of Indian Political Syst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Culture of Ind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Composition and Sociological Founda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of British Colonial Rule in Ind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an National Move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Legac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al Development and Beginning of Parliamentary Government (1773-1909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th of Constitutional and Responsible Government (1919-193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Provisional Autonomy to Independence (1939-1947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ent Assembly and Making of the Indian Constitu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Approaches, Attitudes and Trends in the Mak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ces of the Indian Constitu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amble to the Constituti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- II (Constitutional Framework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e of the Indian Political Syst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namic secularis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ism in Ind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s Conscience: Fundamental Righ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al Du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ve Principles of State Polic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al Executive of Ind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 Executive in India – The Council of Minister and the Prime Minis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 Parlia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reme Court and Judicial Revie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Executi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Legisla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Judici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 between the Union and the Sta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ue of State Autono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Between National Politics and State Polit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dment Proc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cial Activis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– III (Working of the Indian Political Syste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eaucra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chayati Ra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y System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ure Group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s of Defections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s and Voting Behavi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ion Commis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nomic Planning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uism in India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eism in India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alism I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Religion and Communalism on India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blems of Political Corru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Integ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dition and Modernity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s of Nation Building and Political Develo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pects of Parliamentary Democracy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act of Planning on India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culture Sector and Political Develop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n Revolu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ions and Factional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alition Politics in Ind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Power Struc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tical Eli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nic and other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erging Trends in Indian Polit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rvation Policy: Experience and Deb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Righ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Commission on Constitutional Re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roblem of Human Develop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DIAN POLITICAL THOUGH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21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1:    Background of Social and Political Thought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</w:t>
        <w:tab/>
      </w:r>
      <w:r>
        <w:rPr>
          <w:rFonts w:cs="Times New Roman" w:ascii="Times New Roman" w:hAnsi="Times New Roman"/>
          <w:sz w:val="24"/>
          <w:szCs w:val="24"/>
        </w:rPr>
        <w:t>Colonial Intervention in Society, Economy and Polity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</w:t>
        <w:tab/>
      </w:r>
      <w:r>
        <w:rPr>
          <w:rFonts w:cs="Times New Roman" w:ascii="Times New Roman" w:hAnsi="Times New Roman"/>
          <w:sz w:val="24"/>
          <w:szCs w:val="24"/>
        </w:rPr>
        <w:t>Modern Indian Political Thought: Issues &amp; Approach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 – 2:    Socio-Political Reform in the 19 Century India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3</w:t>
        <w:tab/>
      </w: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4</w:t>
        <w:tab/>
      </w:r>
      <w:r>
        <w:rPr>
          <w:rFonts w:cs="Times New Roman" w:ascii="Times New Roman" w:hAnsi="Times New Roman"/>
          <w:sz w:val="24"/>
          <w:szCs w:val="24"/>
        </w:rPr>
        <w:t>Raja Ram Mohan Roy</w:t>
      </w:r>
    </w:p>
    <w:p>
      <w:pPr>
        <w:pStyle w:val="Normal"/>
        <w:spacing w:lineRule="auto" w:line="240" w:before="0" w:after="120"/>
        <w:ind w:left="1260" w:hanging="12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5</w:t>
        <w:tab/>
      </w:r>
      <w:r>
        <w:rPr>
          <w:rFonts w:cs="Times New Roman" w:ascii="Times New Roman" w:hAnsi="Times New Roman"/>
          <w:sz w:val="24"/>
          <w:szCs w:val="24"/>
        </w:rPr>
        <w:t>M. G. Remad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 – 3:      Militant Nationalism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6  </w:t>
        <w:tab/>
      </w: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7  </w:t>
        <w:tab/>
      </w:r>
      <w:r>
        <w:rPr>
          <w:rFonts w:cs="Times New Roman" w:ascii="Times New Roman" w:hAnsi="Times New Roman"/>
          <w:sz w:val="24"/>
          <w:szCs w:val="24"/>
        </w:rPr>
        <w:t>B. G. Tilak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8  </w:t>
        <w:tab/>
      </w:r>
      <w:r>
        <w:rPr>
          <w:rFonts w:cs="Times New Roman" w:ascii="Times New Roman" w:hAnsi="Times New Roman"/>
          <w:sz w:val="24"/>
          <w:szCs w:val="24"/>
        </w:rPr>
        <w:t>Sri Aurbindo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9</w:t>
        <w:tab/>
        <w:tab/>
      </w:r>
      <w:r>
        <w:rPr>
          <w:rFonts w:cs="Times New Roman" w:ascii="Times New Roman" w:hAnsi="Times New Roman"/>
          <w:sz w:val="24"/>
          <w:szCs w:val="24"/>
        </w:rPr>
        <w:t>Bhagat Sing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4:    Colonialism, Caste Order and the Tribal Societ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0</w:t>
        <w:tab/>
      </w: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1</w:t>
        <w:tab/>
      </w:r>
      <w:r>
        <w:rPr>
          <w:rFonts w:cs="Times New Roman" w:ascii="Times New Roman" w:hAnsi="Times New Roman"/>
          <w:sz w:val="24"/>
          <w:szCs w:val="24"/>
        </w:rPr>
        <w:t>Jyotiba Phul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2</w:t>
        <w:tab/>
      </w:r>
      <w:r>
        <w:rPr>
          <w:rFonts w:cs="Times New Roman" w:ascii="Times New Roman" w:hAnsi="Times New Roman"/>
          <w:sz w:val="24"/>
          <w:szCs w:val="24"/>
        </w:rPr>
        <w:t>Periyar Ramaswamy Naicke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3</w:t>
        <w:tab/>
      </w:r>
      <w:r>
        <w:rPr>
          <w:rFonts w:cs="Times New Roman" w:ascii="Times New Roman" w:hAnsi="Times New Roman"/>
          <w:sz w:val="24"/>
          <w:szCs w:val="24"/>
        </w:rPr>
        <w:t>Dr. B. R. Ambedka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14</w:t>
        <w:tab/>
      </w:r>
      <w:r>
        <w:rPr>
          <w:rFonts w:cs="Times New Roman" w:ascii="Times New Roman" w:hAnsi="Times New Roman"/>
          <w:sz w:val="24"/>
          <w:szCs w:val="24"/>
        </w:rPr>
        <w:t>Anti Colonial Tribal Moveme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5:    Politics and Religion in Modern India: the Interfac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5</w:t>
      </w:r>
      <w:r>
        <w:rPr>
          <w:rFonts w:cs="Times New Roman" w:ascii="Times New Roman" w:hAnsi="Times New Roman"/>
          <w:sz w:val="24"/>
          <w:szCs w:val="24"/>
        </w:rPr>
        <w:tab/>
        <w:t>Introductio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6</w:t>
      </w:r>
      <w:r>
        <w:rPr>
          <w:rFonts w:cs="Times New Roman" w:ascii="Times New Roman" w:hAnsi="Times New Roman"/>
          <w:sz w:val="24"/>
          <w:szCs w:val="24"/>
        </w:rPr>
        <w:tab/>
        <w:t>Swami Dayanand Saraswati, Swami Vivekanand and V. D. Savarka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7</w:t>
      </w:r>
      <w:r>
        <w:rPr>
          <w:rFonts w:cs="Times New Roman" w:ascii="Times New Roman" w:hAnsi="Times New Roman"/>
          <w:sz w:val="24"/>
          <w:szCs w:val="24"/>
        </w:rPr>
        <w:tab/>
        <w:t>Sir Syed Ahmed Khan, Mohammad Iqbal, M.A. Jinah and Abul Kalam Azad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6:    Gandhism: Evolution &amp; Charact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8</w:t>
      </w:r>
      <w:r>
        <w:rPr>
          <w:rFonts w:cs="Times New Roman" w:ascii="Times New Roman" w:hAnsi="Times New Roman"/>
          <w:sz w:val="24"/>
          <w:szCs w:val="24"/>
        </w:rPr>
        <w:tab/>
        <w:t>Concept of Swaraj, Satyagraha and Critique of Western Civilisatio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9</w:t>
      </w:r>
      <w:r>
        <w:rPr>
          <w:rFonts w:cs="Times New Roman" w:ascii="Times New Roman" w:hAnsi="Times New Roman"/>
          <w:sz w:val="24"/>
          <w:szCs w:val="24"/>
        </w:rPr>
        <w:tab/>
        <w:t>Sarvodya and the Gandhian Alternativ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0</w:t>
      </w:r>
      <w:r>
        <w:rPr>
          <w:rFonts w:cs="Times New Roman" w:ascii="Times New Roman" w:hAnsi="Times New Roman"/>
          <w:sz w:val="24"/>
          <w:szCs w:val="24"/>
        </w:rPr>
        <w:tab/>
        <w:t>Gandhian Social Revolution – I (socialism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7:    Nationalism and Social Revolution – I (Socialism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1</w:t>
      </w:r>
      <w:r>
        <w:rPr>
          <w:rFonts w:cs="Times New Roman" w:ascii="Times New Roman" w:hAnsi="Times New Roman"/>
          <w:sz w:val="24"/>
          <w:szCs w:val="24"/>
        </w:rPr>
        <w:tab/>
        <w:t>Introductio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2</w:t>
      </w:r>
      <w:r>
        <w:rPr>
          <w:rFonts w:cs="Times New Roman" w:ascii="Times New Roman" w:hAnsi="Times New Roman"/>
          <w:sz w:val="24"/>
          <w:szCs w:val="24"/>
        </w:rPr>
        <w:tab/>
        <w:t>Jawaharlal Nehr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3</w:t>
      </w:r>
      <w:r>
        <w:rPr>
          <w:rFonts w:cs="Times New Roman" w:ascii="Times New Roman" w:hAnsi="Times New Roman"/>
          <w:sz w:val="24"/>
          <w:szCs w:val="24"/>
        </w:rPr>
        <w:tab/>
        <w:t>Subhash Chandra Bos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4</w:t>
      </w:r>
      <w:r>
        <w:rPr>
          <w:rFonts w:cs="Times New Roman" w:ascii="Times New Roman" w:hAnsi="Times New Roman"/>
          <w:sz w:val="24"/>
          <w:szCs w:val="24"/>
        </w:rPr>
        <w:tab/>
        <w:t>J.P. and Political Thought of Narendra Dev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5</w:t>
      </w:r>
      <w:r>
        <w:rPr>
          <w:rFonts w:cs="Times New Roman" w:ascii="Times New Roman" w:hAnsi="Times New Roman"/>
          <w:sz w:val="24"/>
          <w:szCs w:val="24"/>
        </w:rPr>
        <w:tab/>
        <w:t>Ram Manohar Lohi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– 8    Nationalism and Social Revolution – II (Communists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6</w:t>
      </w:r>
      <w:r>
        <w:rPr>
          <w:rFonts w:cs="Times New Roman" w:ascii="Times New Roman" w:hAnsi="Times New Roman"/>
          <w:sz w:val="24"/>
          <w:szCs w:val="24"/>
        </w:rPr>
        <w:tab/>
        <w:t>Introductio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7</w:t>
      </w:r>
      <w:r>
        <w:rPr>
          <w:rFonts w:cs="Times New Roman" w:ascii="Times New Roman" w:hAnsi="Times New Roman"/>
          <w:sz w:val="24"/>
          <w:szCs w:val="24"/>
        </w:rPr>
        <w:tab/>
        <w:t>Communists and the Indian National Move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8</w:t>
      </w:r>
      <w:r>
        <w:rPr>
          <w:rFonts w:cs="Times New Roman" w:ascii="Times New Roman" w:hAnsi="Times New Roman"/>
          <w:sz w:val="24"/>
          <w:szCs w:val="24"/>
        </w:rPr>
        <w:tab/>
        <w:t>M.N. Roy: Marxism Though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9</w:t>
      </w:r>
      <w:r>
        <w:rPr>
          <w:rFonts w:cs="Times New Roman" w:ascii="Times New Roman" w:hAnsi="Times New Roman"/>
          <w:sz w:val="24"/>
          <w:szCs w:val="24"/>
        </w:rPr>
        <w:tab/>
        <w:t>Nationalism and Social Revolution: An Overvie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RNATIONAL RELATION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22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1:</w:t>
        <w:tab/>
        <w:t>Scope of International Relation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International Relations: Field of Stud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2     </w:t>
        <w:tab/>
      </w:r>
      <w:r>
        <w:rPr>
          <w:rFonts w:cs="Times New Roman" w:ascii="Times New Roman" w:hAnsi="Times New Roman"/>
          <w:sz w:val="24"/>
          <w:szCs w:val="24"/>
        </w:rPr>
        <w:t>Approaches to International Rel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- 2:</w:t>
        <w:tab/>
        <w:t>International Relations after World War-I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3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mperial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4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World War- I, October Revolution and Peace Settleme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3:</w:t>
        <w:tab/>
        <w:t>Sovereign State Syste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5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Rise of Sovereign State System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6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International Actors and Capabilitie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7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Dynamics of Foreign Policy Mak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4:</w:t>
        <w:tab/>
        <w:t>Institutional Approaches to Peace and Securi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8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Outlawry of Wa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9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Collective Securi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0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Regional Securi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1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League of Na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- 5:</w:t>
        <w:tab/>
        <w:t>Rise of Fascism and its Impact on International Syste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Rise of Fasc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3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Foreign Policy of III Reich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4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World War- II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- 6:</w:t>
        <w:tab/>
        <w:t>Trends in Post War International Relation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5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Bipolarity and Cold War: Confrontation and Det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6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China as a power in World Politic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7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De-colonization, National Liberation Movement and Emergence of Third Wor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- 7:</w:t>
        <w:tab/>
        <w:t>Emerging World Order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8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Role of the U.N. and International Peac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9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Efforts Towards Disarma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0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truggle for Human Right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1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Regional Organizations and Integr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- 8:</w:t>
        <w:tab/>
        <w:t>Contemporary Issues in International Relation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22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Global Inequality and NIE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3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Conflict and Consensus in North South Dialogu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4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Non-alignme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25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Neo-colonialism, Role of TNCS and Multilateral Agenci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LITICAL THEORY AND INSTITUTION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23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- 1: </w:t>
        <w:tab/>
        <w:t>Introduction to Political Scienc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Definition and Scope of Political Scienc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Approaches to the study of Politic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3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Political Science and Social Reali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- 2: </w:t>
        <w:tab/>
        <w:t>Classical View of th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4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>Classical View of State in Plato and Aristotl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5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>the State in Ancient Ind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3:</w:t>
        <w:tab/>
        <w:t>Essential Features of th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6   </w:t>
        <w:tab/>
      </w:r>
      <w:r>
        <w:rPr>
          <w:rFonts w:cs="Times New Roman" w:ascii="Times New Roman" w:hAnsi="Times New Roman"/>
          <w:sz w:val="24"/>
          <w:szCs w:val="24"/>
        </w:rPr>
        <w:t>The State: Meaning, Nature and Origi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7   </w:t>
        <w:tab/>
      </w:r>
      <w:r>
        <w:rPr>
          <w:rFonts w:cs="Times New Roman" w:ascii="Times New Roman" w:hAnsi="Times New Roman"/>
          <w:sz w:val="24"/>
          <w:szCs w:val="24"/>
        </w:rPr>
        <w:t>State, Nationality and Natio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8   </w:t>
        <w:tab/>
      </w:r>
      <w:r>
        <w:rPr>
          <w:rFonts w:cs="Times New Roman" w:ascii="Times New Roman" w:hAnsi="Times New Roman"/>
          <w:sz w:val="24"/>
          <w:szCs w:val="24"/>
        </w:rPr>
        <w:t>Sovereignty and Plural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9    </w:t>
        <w:tab/>
      </w:r>
      <w:r>
        <w:rPr>
          <w:rFonts w:cs="Times New Roman" w:ascii="Times New Roman" w:hAnsi="Times New Roman"/>
          <w:sz w:val="24"/>
          <w:szCs w:val="24"/>
        </w:rPr>
        <w:t>Power, Authority and Legitima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- 4: </w:t>
        <w:tab/>
        <w:t>Individual and th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0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Law and Morali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1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Liber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Equalit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3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Justi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- 5: </w:t>
        <w:tab/>
        <w:t>Forms of Govern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4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Government: Its organs and classifications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5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Democratic Govern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6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Unitary and Federal Govern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7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Parliamentary Form of Governmen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8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Presidential Form of Governme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OCK- 6: </w:t>
        <w:tab/>
        <w:t>Theories of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19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Individualistic View of th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0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Welfar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1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Marxist Theory of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Anarchist Theory of Sta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7:</w:t>
        <w:tab/>
        <w:t>Ideologies of the Sta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3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Totalitarian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4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Fasc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25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Imperialism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6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Nationalism and Internationalis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- 8:</w:t>
        <w:tab/>
        <w:t>State Invention in Society and Econom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nit 27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Role of State in Economic Processes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b/>
        </w:rPr>
        <w:t xml:space="preserve">Unit 28 </w:t>
      </w:r>
      <w:r>
        <w:rPr/>
        <w:t xml:space="preserve">   </w:t>
        <w:tab/>
        <w:t>State and Social Processes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OLITICAL SCIENC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OVERNMENT &amp; POLITICAL IN SOUTH AS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S/Y/24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1:</w:t>
        <w:tab/>
        <w:t>Introductio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outh Asia as a Regio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Political Evolution up to Independ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2:</w:t>
        <w:tab/>
        <w:t>Indi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3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Genesis and Constitutional Development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4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tructure and Processes of Politic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5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Problem of Nation-Building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6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Foreign Poli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3:</w:t>
        <w:tab/>
        <w:t>Pakista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7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Genesis and Constitutional Development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8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Structure and Processes of Politic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9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  <w:t>Foreign Policy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0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Military and Politi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4:</w:t>
        <w:tab/>
        <w:t>Bangladesh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1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Genesis and Constitutional Development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2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Structure and Processes of Politic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3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Foreign Poli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5:</w:t>
        <w:tab/>
        <w:t>Nepal and Bhuta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nit 14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onstitutional Development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5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tructure and Processes of Politics in Nepal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6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Foreign Policy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7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ociety and Politics in Bhut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6:</w:t>
        <w:tab/>
        <w:t>Lanka and Maldive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8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Constitutional Development in Sri Lank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19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tructure and Processes of Politic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0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Problems and Ethnic Accommodation in Sri Lank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1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Foreign Policy of Sri Lank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2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Maldives: Society and Politi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- 7:</w:t>
        <w:tab/>
        <w:t>Issues and Trend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3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South Asian Elites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4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Role of Religion in South Asi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5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Political Development in South Asi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6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Poverty and its Alleviation in South Asi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7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Problems and Prospects of Democracy in South Asia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Unit 28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Regional Cooperation (SAARC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23:00Z</dcterms:created>
  <dc:creator>Ankur</dc:creator>
  <dc:description/>
  <cp:keywords/>
  <dc:language>en-US</dc:language>
  <cp:lastModifiedBy>manoj.chauhan</cp:lastModifiedBy>
  <dcterms:modified xsi:type="dcterms:W3CDTF">2010-08-06T04:45:00Z</dcterms:modified>
  <cp:revision>4</cp:revision>
  <dc:subject/>
  <dc:title>EIILM University </dc:title>
</cp:coreProperties>
</file>